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ДОВОЙ ОТЧЕ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 ходе реализации государственной программы Ставропольского края «Развитие жилищно-коммунального хозяйства Ставропольского края, защита населения и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от чрезвычайных ситуаций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</w:rPr>
        <w:t>1.</w:t>
      </w:r>
      <w:r>
        <w:rPr>
          <w:b/>
          <w:sz w:val="28"/>
          <w:szCs w:val="28"/>
        </w:rPr>
        <w:t xml:space="preserve"> Результаты реализации государственной программы Ставропольского края «Развитие жилищно-коммунального хозяйства Ставропольского края, защита населения и территории Ставропольского края от чрезвычайных ситуаций», достигнутые за отчетный период.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13 год в ходе реализации программы достигнуты следующие значения показате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многоквартирных домов в Ставропольском крае (далее – МКД) с износом более 31,0 процента, в которых проведен капитальный ремонт, в общем количестве МКД, требующих капительного ремонта составила 16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проживающих в МКД, признанных в установленном порядке аварийными и подлежащими сносу в связи с физическим износом в процессе их эксплуатации (далее – аварийный МКД) составила 0,12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лиц, погибших в результате пожаров в Ставропольском крае – 11,7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количества лиц, погибших при проведении аварийно-спасательных работ на территории Ставропольского края, не претерпел изменений в сопоставительных периодах, в связи с оставшейся численностью подразделений и спасателей на уровне 201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количества лиц, пострадавших в результате чрезвычайных ситуаций составило 2,5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лиц, пострадавших в результате пожаров – 20,5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о 148 многоквартирных домов общей площадью 75154,16 м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ок на возмещение расходов по погребению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, по которым было принято решение об их возмещении составила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и свойства холодной воды, подаваемой из Эшкаконского гидроузла соответствую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 (далее – СанПин 2.1.4.1074-01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экономический ущерб от пожаров в 2013 году составил 378,92 млн. рублей, что превышает плановый показатель на 2013 год (145,58 млн. рублей). Причиной тому послужили происшедшие в 2013 году 2 крупных пожара с материальным ущербом более 3420 МРО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04.2013 произошел пожар в здании склада промышленных товаров ООО «Айова-Сервис» ЧП Попова С.М. по адресу: Шпаковский район, г. Михайловск, ул. Коллективная, 1. В результате пожара повреждено складское помещение, уничтожена бытовая техника на площади 200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. Причина пожара не установлена. Материальный ущерб от пожара составил 199 246,995 тыс.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07.2013 произошел пожар в торговом модуле рынка «Тухачевский», принадлежащем ООО «ЭРМИС» по адресу: г. Ставрополь, ул. Тухачевского, 16. В результате пожара поврежден торговый модуль на площади 600м². Причина пожара - поджог. Материальный ущерб от пожара составил 65 594,914 тыс. рублей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ми видеонаблюдения, кнопками экстренного вызова полиции и периметральным ограждением оснащены 159 потенциально опасных объектов, объектов жизнеобеспечения и мест массового пребывания граждан, расположенных на территории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 подпрограмм «Обеспечение пожарной безопасности, защита населения и территории от чрезвычайных ситуаций» и «Снижение рисков и смягчение последствий чрезвычайных ситуаций в Ставропольском крае»  выполн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за 2013 год по краевой целевой программе «Модернизация жилищно-коммунального комплекса Ставропольского края на 2013-2015 годы» будут сформированы в Ставропольстате в марте -  апреле 201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индикаторов и показателей Программы прилагаются (Приложение 1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еализации основных мероприятий и ведомственных целевых программ (далее – ВЦП) в разрезе подпрограмм Программы и КЦП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провед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е и финансовое обеспечение капитального ремонта многоквартирных домов в Ставропольском крае. В результате реализации программы по капремонту в 2013 году капитально отремонтировано 148 многоквартирных домов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и финансовое обеспечение переселения граждан из аварийных многоквартирных домов в Ставропольском крае. Федеральным законом от 23 июля 2013 года № 240-ФЗ «О внесении изменений в Федеральный закон «О Фонде содействия реформированию жилищно-коммунального хозяйства» установлены новые требования к содержанию региональных адресных программ по переселению граждан из аварийного жилищного фонда, в частности продление срока их реализации до 01 сентября 2017 года. С учетом данных требований внесены изменения в </w:t>
      </w:r>
      <w:r>
        <w:rPr>
          <w:bCs/>
          <w:sz w:val="28"/>
          <w:szCs w:val="28"/>
        </w:rPr>
        <w:t xml:space="preserve">краевую адресную программу, утвержденную Постановлением Правительства Ставропольского края от 17 июня 2013 г. № 237-п «Переселение граждан из аварийного жилищного фонда в Ставропольском крае в 2013-2015 годах» в части </w:t>
      </w:r>
      <w:r>
        <w:rPr>
          <w:sz w:val="28"/>
          <w:szCs w:val="28"/>
        </w:rPr>
        <w:t xml:space="preserve">этапов реализации Программы и прогнозируемых объемов и источников финансирования Программы. Завершение реализации первого этапа Программы перенесено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4 г. Соответственно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4 г. будет завершено переселение 175 граждан из 3 многоквартирных аварийных домов площадью 3012,0 кв. 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3 краевых семинара по рассмотрению актуальных вопросов в сфере жилищно-коммунального хозяйства, обучение прошли 32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несении изменений в государственную программу Ставропольского края «Развитие жилищно-коммунального хозяйства Ставропольского края, защита населения и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от чрезвычайных ситуаций», будет откорректировано наименование мероприятия «Взаимодействие с органами местного самоуправления муниципальных образований Ставропольского края по вопросам переработки отходов, вывозимых от населения Ставропольского края и государственных и муниципальных учреждений Ставропольского края», ожидаемые результаты и целевой индикато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ой росписью на 01.01.2013 на реализацию мероприятия соблюдения требований Федерального закона «О погребении и похоронном деле» в части возмещения стоимости услуг по погребению было предусмотрено 2000 тыс. рублей. С целью достижения целей Программы соблюдены требования Федерального закона «О погребении и похоронном деле» в части возмещения стоимости услуг по погребению и результатом реализации являются возмещение стоимости услуг по погребению в сроки, установленные Федеральным законом «О погребении и похоронном дел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«Формирование, хранение, использование  и пополнение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 Ставропольского края, (далее – жилищно-коммунальная инфраструктура), обеспечивающих функционирование систем жизнеобеспечения населения Ставропольского края и ликвидации их последствий», обеспечено наличие аварийного запаса материально-технических ресурсов для предупреждения и оперативного устранения аварий на объектах жилищно-коммуналь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в соответствии с утвержденной производственной программой по контролю качества питьевой воды, подаваемой с Эшкаконского гидроузла, силами аккредитованной организации филиал ГУП СК «Ставрополькрайводоканал»-«Центр исследования воды» было проведено 1500 отборов проб. За отчетный период в соответствии с протоколами исследований нарушений технологии очистки и транспортировки выявлено не было, требования СанПиН 2.1.4.1074-01 к качеству питьевой воды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Подготовка населения и организаций Ставропольского края к действиям в чрезвычайных ситуациях в мирное и военное время» обеспечена сохранность имущества гражданской обороны, своевременно информировано и оповещено население Ставропольского края об угрозах возникновения и возникновен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мероприятия «Предупреждение и ликвидация чрезвычайных ситуаций в Ставропольском крае» обучен руководящий состав и специалисты органов местного самоуправления муниципальных образований Ставропольского края, руководители и специалисты организаций Ставропольского края, ответственные должностные лица в области гражданской обороны, организующие мероприятия по предупреждению чрезвычайных ситуаций и ликвидации их последствий в мирное и военное время, (далее – специалисты) в области пожарной безопасности, гражданской обороны и защиты населения и территорий от чрезвычайных ситуаций; создан  центр обработки вызовов системы обеспечения вызова экстренных оперативных служб по единому номеру «112»; поддержание сил и средств аварийно-спасательных подразделений государственного казенного учреждения «Противопожарная и аварийно-спасательная служба Ставропольского края» в состоянии постоянной готовности к выполнению аварийно-спасательных работ на территории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«Обеспечение противопожарных мероприятий, организация тушения пожаров на территории Ставропольского края» повышен уровень знаний населения Ставропольского края в области пожарной безопасности, сокращено время прибытия первого подразделения пожарной охраны к месту вызова, сокращено время ликвидации пожара, снижено количество пожаров в Ставропольском кра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«Создание системы комплексной защищенности населения Ставропольского края и  территории Ставропольского края от чрезвычайных ситуаций  с учетом природно-климатических особенностей Ставропольского края» повышен уровень безопасности населения Ставропольского края и территории Ставропольского края и защищенности критически важных объектов, расположенных на территории Ставропольского края, от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й министерства строительства, архитектуры и жилищно-коммунального хозяйства Ставропольского края выполняется своевременно. Определенные трудности возникают в связи с недостаточной штатной численностью и текучестью кадров по причине низкой заработ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области уплаты налога на имущество  организаций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жилищный надзор обеспе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основных мероприятий Программы прилагается (Приложение 2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рисков, повлиявших на ход реализации Програм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едостижение запланированных результатов целевого показателя «Доля МКД, в которых собственники жилья выбрали и реализуют способ управления МКД посредством товариществ собственников жилья, либо жилищных кооперативов или иного специализированного кооператива» оказал влияние риск недофинансирования мероприятия «Создание конкурентной среды в сфере обслуживания и управления жилищным фондом Ставропольского края, развитие инициативы собственников жилья в сфере управления многоквартирными домами», в результате чего  министерству строительства, архитектуры и жилищно-коммунального хозяйства Ставропольского края не удалось провести среди товариществ собственников жилья в Ставропольском крае ежегодный краевой конкурс на звание «Лучшее товарищество собственников жилья в Ставропольском крае», проводимый с целью формирования благоприятных условий для образования и деятельности товариществ собственников жилья в Ставропольском кра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ведения об использовании бюджетных ассигнований и иных средств на выполнение мероприятий Програм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 xml:space="preserve">В бюджете Ставропольского края на реализацию Программы в         2013 году предусматривалось 3231526,99 тыс. рублей, из них: средства федерального бюджета – 1128812,27 тыс. рублей, средства Фонда содействия реформированию ЖКХ – 380674,38 тыс. рублей, средства бюджета Ставропольского края – 1722040,35 тыс. рублей.   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Фактический объем финансирования Программы составил      3268822,2 тыс. рублей, из них: средства федерального бюджета –     812686,62 тыс. рублей, средства Фонда содействия реформированию ЖКХ – 338584,03 тыс. рублей, средства бюджета Ставропольского края –  1663437,45 тыс. рублей, средства бюджетов городских округов и муниципальных образований Ставропольского края – 114658,06 тыс. рублей, средства собственников жилых помещений многоквартирных домов – 38368,62 тыс. рублей, средства внебюджетных источников – 301087,43 тыс. рублей.</w:t>
      </w:r>
    </w:p>
    <w:p>
      <w:pPr>
        <w:pStyle w:val="22"/>
        <w:ind w:firstLine="720"/>
        <w:rPr/>
      </w:pPr>
      <w:r>
        <w:rPr>
          <w:szCs w:val="28"/>
        </w:rPr>
        <w:t>Отчет об использовании средств бюджета Ставропольского края на реализацию Программы представлен в Приложении 3.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формация об изменениях, внесенных в Программу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тановлением Правительства Ставропольского края от 23 декабря 2013 г. № 497-п «О внесении изменений в постановление Правительства Ставропольского края от 29 декабря 2012 года № 566-п «Об утверждении программы министерства жилищно-коммунального хозяйства Ставропольского края «Развитие жилищно-коммунального хозяйства Ставропольского края, защита населения и территории Ставропольского края от чрезвычайных ситуаций», разработанным минстроем края в соответствии с Федеральным законом от 07 мая 2013 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 в Программу были внесены соответствующие изменения.</w:t>
      </w:r>
    </w:p>
    <w:p>
      <w:pPr>
        <w:pStyle w:val="Normal"/>
        <w:autoSpaceDE w:val="false"/>
        <w:ind w:firstLine="741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ложения по дальнейшей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строем края подготовлен проект постановления Правительства Ставропольского края «О внесении изменений в государственную программу Ставропольского края «Развитие жилищно-коммунального хозяйства Ставропольского края, защита населения и территории Ставропольского края от чрезвычайных ситуаций» в целях приведения Программы в соответствие с Законом Ставропольского края от 10 декабря 2013 г. № 105-кз «О бюджете Ставропольского края на 2014 год и плановый период 2015 и 2016 годов»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архитектур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Ю.А.Корн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">
    <w:name w:val="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18:00Z</dcterms:created>
  <dc:creator>mamedolieva.n</dc:creator>
  <dc:description/>
  <cp:keywords/>
  <dc:language>en-US</dc:language>
  <cp:lastModifiedBy>avtushenko.l</cp:lastModifiedBy>
  <cp:lastPrinted>2014-03-14T16:37:00Z</cp:lastPrinted>
  <dcterms:modified xsi:type="dcterms:W3CDTF">2014-03-14T13:43:00Z</dcterms:modified>
  <cp:revision>28</cp:revision>
  <dc:subject/>
  <dc:title>ГОДОВОЙ ОТЧЕТ</dc:title>
</cp:coreProperties>
</file>